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KURIKULUM STANDARD SEKOLAH RENDAH(KSSR)</w:t>
      </w:r>
    </w:p>
    <w:p>
      <w:pPr>
        <w:pStyle w:val="NoSpacing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RANCANGAN TAHUNAN MATEMATIK TAHUN SATU</w:t>
      </w:r>
    </w:p>
    <w:tbl>
      <w:tblPr>
        <w:tblW w:w="13428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62"/>
        <w:gridCol w:w="2718"/>
        <w:gridCol w:w="4500"/>
        <w:gridCol w:w="2268"/>
      </w:tblGrid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MINGGU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BIDANG/TAJUK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STANDARD KANDUNGA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STANDARD PEMBELAJAR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  <w:t>CATATA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 Narrow" w:hAnsi="Arial Narrow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i/>
                <w:iCs/>
                <w:sz w:val="24"/>
                <w:szCs w:val="24"/>
              </w:rPr>
              <w:t>NOMBOR DAN OPERA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1. NOMBOR BULAT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 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HINGGA 100</w:t>
            </w:r>
          </w:p>
        </w:tc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2" w:hanging="432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1.1 </w:t>
              <w:tab/>
              <w:t>Menyatakan</w:t>
            </w:r>
          </w:p>
          <w:p>
            <w:pPr>
              <w:pStyle w:val="Normal"/>
              <w:spacing w:lineRule="auto" w:line="240" w:before="0" w:after="0"/>
              <w:ind w:left="432" w:hanging="432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    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ab/>
              <w:t>kuantiti secara intuitif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2" w:hanging="432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(i)</w:t>
              <w:tab/>
              <w:t xml:space="preserve">Menyatakan kuantiti melalui  perbandingan banyak atau sedikit, sama banyak atau tidak sama banyak dan lebih atau kurang secara: 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702" w:hanging="702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ab/>
              <w:t>(a)</w:t>
              <w:tab/>
              <w:t xml:space="preserve">Kumpulan yang mempunyai banyak dan sedikit objek. </w:t>
            </w:r>
          </w:p>
          <w:p>
            <w:pPr>
              <w:pStyle w:val="Normal"/>
              <w:tabs>
                <w:tab w:val="clear" w:pos="720"/>
                <w:tab w:val="left" w:pos="354" w:leader="none"/>
              </w:tabs>
              <w:spacing w:lineRule="auto" w:line="240" w:before="0" w:after="0"/>
              <w:ind w:left="702" w:hanging="702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ab/>
              <w:t>(b)</w:t>
              <w:tab/>
              <w:t xml:space="preserve">Membandingkan dua kumpulan secara padanan. </w:t>
            </w:r>
          </w:p>
          <w:p>
            <w:pPr>
              <w:pStyle w:val="Normal"/>
              <w:tabs>
                <w:tab w:val="clear" w:pos="720"/>
                <w:tab w:val="left" w:pos="354" w:leader="none"/>
              </w:tabs>
              <w:spacing w:lineRule="auto" w:line="240" w:before="0" w:after="0"/>
              <w:ind w:left="702" w:hanging="702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ab/>
              <w:t>(c)</w:t>
              <w:tab/>
              <w:t xml:space="preserve">Pola yang berlainan dengan menggunakan dua kumpulan objek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32" w:hanging="432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2" w:hanging="432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1.2 </w:t>
              <w:tab/>
              <w:t xml:space="preserve">Menama dan menentukan </w:t>
            </w:r>
          </w:p>
          <w:p>
            <w:pPr>
              <w:pStyle w:val="Normal"/>
              <w:spacing w:lineRule="auto" w:line="240" w:before="0" w:after="0"/>
              <w:ind w:left="432" w:hanging="432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ab/>
              <w:t xml:space="preserve">nilai. </w:t>
            </w:r>
          </w:p>
          <w:p>
            <w:pPr>
              <w:pStyle w:val="Normal"/>
              <w:spacing w:lineRule="auto" w:line="240" w:before="0" w:after="0"/>
              <w:ind w:left="432" w:hanging="432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auto" w:line="240" w:before="0" w:after="0"/>
              <w:ind w:left="702" w:hanging="702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(i)</w:t>
              <w:tab/>
              <w:t>Menamakan nombor hingga 100:</w:t>
            </w:r>
          </w:p>
          <w:p>
            <w:pPr>
              <w:pStyle w:val="Normal"/>
              <w:spacing w:lineRule="auto" w:line="240" w:before="0" w:after="0"/>
              <w:ind w:left="342" w:hanging="342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ab/>
              <w:t>(a)</w:t>
              <w:tab/>
              <w:t xml:space="preserve">Membilang objek dalam kumpulan. 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702" w:hanging="702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ab/>
              <w:t xml:space="preserve">(b) </w:t>
              <w:tab/>
              <w:t xml:space="preserve">Menamakan nombor bagi kumpulan objek sebagai mewakili kuantiti. 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702" w:hanging="702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ab/>
              <w:t xml:space="preserve">(c) </w:t>
              <w:tab/>
              <w:t xml:space="preserve">Membandingkan dua kumpulan objek untuk menentukan kumpulan lebih atau kurang satu hingga sembilan. 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702" w:hanging="702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ab/>
              <w:t xml:space="preserve">(d) </w:t>
              <w:tab/>
              <w:t xml:space="preserve">Menamakan angka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lineRule="auto" w:line="240" w:before="0" w:after="0"/>
              <w:ind w:left="702" w:hanging="702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2" w:hanging="432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.3</w:t>
              <w:tab/>
              <w:t xml:space="preserve"> Menulis nombor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2" w:hanging="432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(i)</w:t>
              <w:tab/>
              <w:t xml:space="preserve">Menulis nombor hingga 100 dalam: </w:t>
            </w:r>
          </w:p>
          <w:p>
            <w:pPr>
              <w:pStyle w:val="Normal"/>
              <w:tabs>
                <w:tab w:val="clear" w:pos="720"/>
                <w:tab w:val="left" w:pos="354" w:leader="none"/>
              </w:tabs>
              <w:spacing w:lineRule="auto" w:line="240" w:before="0" w:after="0"/>
              <w:ind w:left="702" w:hanging="702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ab/>
              <w:t>(a)</w:t>
              <w:tab/>
              <w:t xml:space="preserve">Angka </w:t>
            </w:r>
          </w:p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ind w:left="702" w:hanging="702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ab/>
              <w:t xml:space="preserve">(b) </w:t>
              <w:tab/>
              <w:t xml:space="preserve">Perkataan </w:t>
            </w:r>
          </w:p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30" w:leader="none"/>
              </w:tabs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32" w:hanging="432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2" w:hanging="432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1.4 </w:t>
              <w:tab/>
              <w:t xml:space="preserve">Melengkapkan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   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ab/>
              <w:t xml:space="preserve">sebarang </w:t>
            </w:r>
          </w:p>
          <w:p>
            <w:pPr>
              <w:pStyle w:val="Normal"/>
              <w:spacing w:lineRule="auto" w:line="240" w:before="0" w:after="0"/>
              <w:ind w:left="432" w:hanging="432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   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ab/>
              <w:t xml:space="preserve">rangkaian  </w:t>
            </w:r>
          </w:p>
          <w:p>
            <w:pPr>
              <w:pStyle w:val="Normal"/>
              <w:spacing w:lineRule="auto" w:line="240" w:before="0" w:after="0"/>
              <w:ind w:left="432" w:hanging="432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   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ab/>
              <w:t xml:space="preserve">nombor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2" w:hanging="432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(i)</w:t>
              <w:tab/>
              <w:t xml:space="preserve">Membilang nombor dalam lingkungan 100 secara: 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702" w:hanging="702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ab/>
              <w:t xml:space="preserve">(a) </w:t>
              <w:tab/>
              <w:t xml:space="preserve">Satu-satu </w:t>
            </w:r>
          </w:p>
          <w:p>
            <w:pPr>
              <w:pStyle w:val="Normal"/>
              <w:spacing w:lineRule="auto" w:line="240" w:before="0" w:after="0"/>
              <w:ind w:left="342" w:hanging="342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  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ab/>
              <w:t xml:space="preserve">(b) </w:t>
              <w:tab/>
              <w:t xml:space="preserve">Dua-dua </w:t>
            </w:r>
          </w:p>
          <w:p>
            <w:pPr>
              <w:pStyle w:val="Normal"/>
              <w:spacing w:lineRule="auto" w:line="240" w:before="0" w:after="0"/>
              <w:ind w:left="342" w:hanging="342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  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ab/>
              <w:t xml:space="preserve">(c) </w:t>
              <w:tab/>
              <w:t xml:space="preserve">Lima-lima 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702" w:hanging="702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ab/>
              <w:t xml:space="preserve">(d) </w:t>
              <w:tab/>
              <w:t xml:space="preserve">Sepuluh-sepuluh tertib menaik dan menurun dengan menggunakan pelbagai objek dan garis nombor. </w:t>
            </w:r>
          </w:p>
          <w:p>
            <w:pPr>
              <w:pStyle w:val="Normal"/>
              <w:spacing w:lineRule="auto" w:line="240" w:before="0" w:after="0"/>
              <w:ind w:left="432" w:hanging="432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(ii)</w:t>
              <w:tab/>
              <w:t xml:space="preserve">Melengkapkan sebarang rangkaian nombor dalam lingkungan 100 secara: </w:t>
            </w:r>
          </w:p>
          <w:p>
            <w:pPr>
              <w:pStyle w:val="Normal"/>
              <w:tabs>
                <w:tab w:val="clear" w:pos="720"/>
                <w:tab w:val="left" w:pos="354" w:leader="none"/>
              </w:tabs>
              <w:spacing w:lineRule="auto" w:line="240" w:before="0" w:after="0"/>
              <w:ind w:left="702" w:hanging="702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ab/>
              <w:t xml:space="preserve">(a) </w:t>
              <w:tab/>
              <w:t xml:space="preserve">Satu-satu </w:t>
            </w:r>
          </w:p>
          <w:p>
            <w:pPr>
              <w:pStyle w:val="Normal"/>
              <w:spacing w:lineRule="auto" w:line="240" w:before="0" w:after="0"/>
              <w:ind w:left="342" w:hanging="342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  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ab/>
              <w:t xml:space="preserve">(b) </w:t>
              <w:tab/>
              <w:t xml:space="preserve">Dua-dua </w:t>
            </w:r>
          </w:p>
          <w:p>
            <w:pPr>
              <w:pStyle w:val="Normal"/>
              <w:spacing w:lineRule="auto" w:line="240" w:before="0" w:after="0"/>
              <w:ind w:left="342" w:hanging="342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   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ab/>
              <w:t xml:space="preserve">(c) </w:t>
              <w:tab/>
              <w:t xml:space="preserve">Lima-lima </w:t>
            </w:r>
          </w:p>
          <w:p>
            <w:pPr>
              <w:pStyle w:val="Normal"/>
              <w:spacing w:lineRule="auto" w:line="240" w:before="0" w:after="0"/>
              <w:ind w:left="342" w:hanging="342"/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   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ab/>
              <w:t xml:space="preserve">(d) </w:t>
              <w:tab/>
              <w:t xml:space="preserve">Sepuluh-sepuluh, </w:t>
            </w:r>
          </w:p>
          <w:p>
            <w:pPr>
              <w:pStyle w:val="Normal"/>
              <w:spacing w:lineRule="auto" w:line="240" w:before="0" w:after="0"/>
              <w:ind w:left="702" w:hanging="702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   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ab/>
              <w:t xml:space="preserve">tertib menaik dan menurun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32" w:hanging="432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2" w:hanging="432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1.5 </w:t>
              <w:tab/>
              <w:t xml:space="preserve">Menentukan nilai tempat bagi  </w:t>
            </w:r>
          </w:p>
          <w:p>
            <w:pPr>
              <w:pStyle w:val="Normal"/>
              <w:spacing w:lineRule="auto" w:line="240" w:before="0" w:after="0"/>
              <w:ind w:left="432" w:hanging="432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   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ab/>
              <w:t>nombor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2" w:hanging="432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(i)   Menyatakan nilai tempat bagi </w:t>
            </w:r>
          </w:p>
          <w:p>
            <w:pPr>
              <w:pStyle w:val="Normal"/>
              <w:spacing w:lineRule="auto" w:line="240" w:before="0" w:after="0"/>
              <w:ind w:left="432" w:hanging="432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    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sebarang nombor hingga 100.</w:t>
            </w:r>
          </w:p>
          <w:p>
            <w:pPr>
              <w:pStyle w:val="Normal"/>
              <w:spacing w:lineRule="auto" w:line="240" w:before="0" w:after="0"/>
              <w:ind w:left="432" w:hanging="432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(ii)  Menyatakan nilai digit bagi </w:t>
            </w:r>
          </w:p>
          <w:p>
            <w:pPr>
              <w:pStyle w:val="Normal"/>
              <w:spacing w:lineRule="auto" w:line="240" w:before="0" w:after="0"/>
              <w:ind w:left="432" w:hanging="432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    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sebarang nombor hingga 100.</w:t>
            </w:r>
          </w:p>
          <w:p>
            <w:pPr>
              <w:pStyle w:val="Normal"/>
              <w:spacing w:lineRule="auto" w:line="240" w:before="0" w:after="0"/>
              <w:ind w:left="432" w:hanging="432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(iii) Menyatakan nilai tempat dan nilai digit bagi sebarang   nombor dengan menggunakan abakus 4:1</w:t>
            </w:r>
          </w:p>
          <w:p>
            <w:pPr>
              <w:pStyle w:val="Normal"/>
              <w:spacing w:lineRule="auto" w:line="240" w:before="0" w:after="0"/>
              <w:ind w:left="432" w:hanging="432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32" w:hanging="432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2" w:hanging="432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1.6 </w:t>
              <w:tab/>
              <w:t xml:space="preserve">Menganggar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2" w:hanging="432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(i)</w:t>
              <w:tab/>
              <w:t xml:space="preserve">Memberi anggaran bilangan  </w:t>
            </w:r>
          </w:p>
          <w:p>
            <w:pPr>
              <w:pStyle w:val="Normal"/>
              <w:spacing w:lineRule="auto" w:line="240" w:before="0" w:after="0"/>
              <w:ind w:left="432" w:hanging="432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  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ab/>
              <w:t xml:space="preserve">objek yang munasabah dengan 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702" w:hanging="702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ab/>
              <w:t xml:space="preserve">(a) Menyatakan kuantitinya.  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702" w:hanging="702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702" w:hanging="702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702" w:hanging="702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ab/>
              <w:t xml:space="preserve">(b) Menggunakan perkataan </w:t>
            </w:r>
          </w:p>
          <w:p>
            <w:pPr>
              <w:pStyle w:val="Normal"/>
              <w:spacing w:lineRule="auto" w:line="240" w:before="0" w:after="0"/>
              <w:ind w:left="342" w:hanging="342"/>
              <w:rPr/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          </w:t>
            </w:r>
            <w:r>
              <w:rPr>
                <w:rFonts w:cs="Arial Narrow" w:ascii="Arial Narrow" w:hAnsi="Arial Narrow"/>
                <w:b/>
                <w:i/>
                <w:iCs/>
                <w:sz w:val="24"/>
                <w:szCs w:val="24"/>
              </w:rPr>
              <w:tab/>
              <w:t xml:space="preserve">“lebih daripada”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 dan </w:t>
              <w:tab/>
            </w:r>
            <w:r>
              <w:rPr>
                <w:rFonts w:cs="Arial Narrow" w:ascii="Arial Narrow" w:hAnsi="Arial Narrow"/>
                <w:b/>
                <w:i/>
                <w:iCs/>
                <w:sz w:val="24"/>
                <w:szCs w:val="24"/>
              </w:rPr>
              <w:t xml:space="preserve">“kurang   </w:t>
            </w:r>
          </w:p>
          <w:p>
            <w:pPr>
              <w:pStyle w:val="Normal"/>
              <w:spacing w:lineRule="auto" w:line="240" w:before="0" w:after="0"/>
              <w:ind w:left="342" w:hanging="342"/>
              <w:rPr>
                <w:rFonts w:ascii="Arial Narrow" w:hAnsi="Arial Narrow" w:cs="Arial Narrow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i/>
                <w:iCs/>
                <w:sz w:val="24"/>
                <w:szCs w:val="24"/>
              </w:rPr>
              <w:t xml:space="preserve">               </w:t>
            </w:r>
            <w:r>
              <w:rPr>
                <w:rFonts w:cs="Arial Narrow" w:ascii="Arial Narrow" w:hAnsi="Arial Narrow"/>
                <w:b/>
                <w:i/>
                <w:iCs/>
                <w:sz w:val="24"/>
                <w:szCs w:val="24"/>
              </w:rPr>
              <w:t xml:space="preserve">daripada”. </w:t>
            </w:r>
          </w:p>
          <w:p>
            <w:pPr>
              <w:pStyle w:val="Normal"/>
              <w:spacing w:lineRule="auto" w:line="240" w:before="0" w:after="0"/>
              <w:ind w:left="342" w:hanging="342"/>
              <w:rPr>
                <w:rFonts w:ascii="Arial Narrow" w:hAnsi="Arial Narrow" w:cs="Arial Narrow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32" w:hanging="432"/>
              <w:jc w:val="both"/>
              <w:rPr>
                <w:rFonts w:ascii="Arial Narrow" w:hAnsi="Arial Narrow" w:cs="Arial Narrow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2" w:hanging="432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1.7 </w:t>
              <w:tab/>
              <w:t xml:space="preserve">Membundarkan </w:t>
            </w:r>
          </w:p>
          <w:p>
            <w:pPr>
              <w:pStyle w:val="Normal"/>
              <w:spacing w:lineRule="auto" w:line="240" w:before="0" w:after="0"/>
              <w:ind w:left="432" w:hanging="432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    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ab/>
              <w:t xml:space="preserve">nombor bulat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2" w:hanging="432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(i)</w:t>
              <w:tab/>
              <w:t xml:space="preserve">Membundarkan nombor bulat kepada puluh terdekat dengan menggunakan garis nombor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32" w:hanging="432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2" w:hanging="432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1.8 </w:t>
              <w:tab/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pt-BR"/>
              </w:rPr>
              <w:t xml:space="preserve">Melengkapkan </w:t>
            </w:r>
          </w:p>
          <w:p>
            <w:pPr>
              <w:pStyle w:val="Normal"/>
              <w:spacing w:lineRule="auto" w:line="240" w:before="0" w:after="0"/>
              <w:ind w:left="432" w:hanging="432"/>
              <w:rPr/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  <w:lang w:val="pt-BR"/>
              </w:rPr>
              <w:t xml:space="preserve">      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pt-BR"/>
              </w:rPr>
              <w:tab/>
              <w:t>pola nombor.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2" w:hanging="432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(i)</w:t>
              <w:tab/>
              <w:t>Mengenal pasti pola bagi siri nombor yang diberi.</w:t>
            </w:r>
          </w:p>
          <w:p>
            <w:pPr>
              <w:pStyle w:val="Normal"/>
              <w:spacing w:lineRule="auto" w:line="240" w:before="0" w:after="0"/>
              <w:ind w:left="432" w:hanging="432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(ii)</w:t>
              <w:tab/>
              <w:t xml:space="preserve">Melengkapkan pelbagai pola nombor yang mudah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32" w:hanging="432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0" w:after="0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2. TAMBAH DAN  TOLAK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2" w:hanging="432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2.1 </w:t>
              <w:tab/>
              <w:t xml:space="preserve">Mengenal pasti </w:t>
            </w:r>
          </w:p>
          <w:p>
            <w:pPr>
              <w:pStyle w:val="Normal"/>
              <w:spacing w:lineRule="auto" w:line="240" w:before="0" w:after="0"/>
              <w:ind w:left="432" w:hanging="432"/>
              <w:rPr/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   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ab/>
              <w:t xml:space="preserve">pasangan nombor untuk membentuk satu nombor yang berkaitan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2" w:hanging="432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(i)</w:t>
              <w:tab/>
              <w:t xml:space="preserve">Menyatakan pasangan nombor </w:t>
            </w:r>
          </w:p>
          <w:p>
            <w:pPr>
              <w:pStyle w:val="Normal"/>
              <w:spacing w:lineRule="auto" w:line="240" w:before="0" w:after="0"/>
              <w:ind w:left="432" w:hanging="432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   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ab/>
              <w:t xml:space="preserve">bagi jumlah nombor yang diberi. </w:t>
            </w:r>
          </w:p>
          <w:p>
            <w:pPr>
              <w:pStyle w:val="Normal"/>
              <w:spacing w:lineRule="auto" w:line="240" w:before="0" w:after="0"/>
              <w:ind w:left="432" w:hanging="432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(ii) </w:t>
              <w:tab/>
              <w:t xml:space="preserve">Menyebut jumlah dua nombor. </w:t>
            </w:r>
          </w:p>
          <w:p>
            <w:pPr>
              <w:pStyle w:val="Normal"/>
              <w:spacing w:lineRule="auto" w:line="240" w:before="0" w:after="0"/>
              <w:ind w:left="432" w:hanging="432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(iii) </w:t>
              <w:tab/>
              <w:t xml:space="preserve">Senaraikan kombinasi dua nombor bagi jumlah nombor yang diberi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32" w:hanging="432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2" w:hanging="432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2.2 </w:t>
              <w:tab/>
              <w:t xml:space="preserve">Mengenal </w:t>
              <w:tab/>
              <w:t xml:space="preserve">simbol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2" w:hanging="432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(i)</w:t>
              <w:tab/>
              <w:t>Menggunakan dan mempelbagaikan perbendaharaan kata yang relevan dalam konteks tambah dan tolak.</w:t>
            </w:r>
          </w:p>
          <w:p>
            <w:pPr>
              <w:pStyle w:val="Normal"/>
              <w:spacing w:lineRule="auto" w:line="240" w:before="0" w:after="0"/>
              <w:ind w:left="432" w:hanging="432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(ii)  </w:t>
              <w:tab/>
              <w:t xml:space="preserve">Memperkenalkan simbol bagi </w:t>
            </w:r>
          </w:p>
          <w:p>
            <w:pPr>
              <w:pStyle w:val="Normal"/>
              <w:spacing w:lineRule="auto" w:line="240" w:before="0" w:after="0"/>
              <w:ind w:left="432" w:hanging="432"/>
              <w:rPr/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    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ab/>
              <w:t>tambah, tolak dan sama dengan.</w:t>
            </w:r>
          </w:p>
          <w:p>
            <w:pPr>
              <w:pStyle w:val="Normal"/>
              <w:spacing w:lineRule="auto" w:line="240" w:before="0" w:after="0"/>
              <w:ind w:left="432" w:hanging="432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(iii) </w:t>
              <w:tab/>
              <w:t>Menggunakan simbol tambah, tolak dan sama dengan bagi menulis ayat matematik berdasarkan situasi yang diberi.</w:t>
            </w:r>
          </w:p>
          <w:p>
            <w:pPr>
              <w:pStyle w:val="Normal"/>
              <w:spacing w:lineRule="auto" w:line="240" w:before="0" w:after="0"/>
              <w:ind w:left="432" w:hanging="432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2" w:hanging="432"/>
              <w:rPr>
                <w:rFonts w:ascii="Arial Narrow" w:hAnsi="Arial Narrow" w:cs="Arial Narrow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24"/>
                <w:szCs w:val="24"/>
              </w:rPr>
              <w:t>Contoh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24"/>
                <w:szCs w:val="24"/>
              </w:rPr>
              <w:t>Tambah, jumlah, semuanya, keseluruhan, beza, selisih, tolak, kurang, dikeluarkan, masih ada, baki</w:t>
            </w:r>
          </w:p>
          <w:p>
            <w:pPr>
              <w:pStyle w:val="Normal"/>
              <w:spacing w:lineRule="auto" w:line="240" w:before="0" w:after="0"/>
              <w:ind w:left="432" w:hanging="432"/>
              <w:rPr>
                <w:rFonts w:ascii="Arial Narrow" w:hAnsi="Arial Narrow" w:cs="Arial Narrow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2" w:hanging="432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2.3 </w:t>
              <w:tab/>
              <w:t xml:space="preserve">Tambah dan    </w:t>
            </w:r>
          </w:p>
          <w:p>
            <w:pPr>
              <w:pStyle w:val="Normal"/>
              <w:spacing w:lineRule="auto" w:line="240" w:before="0" w:after="0"/>
              <w:ind w:left="432" w:hanging="432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    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ab/>
              <w:t xml:space="preserve">tolak dalam </w:t>
            </w:r>
          </w:p>
          <w:p>
            <w:pPr>
              <w:pStyle w:val="Normal"/>
              <w:spacing w:lineRule="auto" w:line="240" w:before="0" w:after="0"/>
              <w:ind w:left="432" w:hanging="432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    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ab/>
              <w:t xml:space="preserve">lingkungan 100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2" w:hanging="432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(i)</w:t>
              <w:tab/>
              <w:t xml:space="preserve">Tambah dan tolak dalam lingkungan fakta asas:  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702" w:hanging="702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ab/>
              <w:t>(a)</w:t>
              <w:tab/>
              <w:t xml:space="preserve"> Menyatakan secara spontan fakta asas tambah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702" w:hanging="702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ab/>
              <w:t>(b) Menyatakan secara spontan fakta asas tolak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702" w:hanging="702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ab/>
              <w:t>(c)</w:t>
              <w:tab/>
              <w:t>Menyatakan fakta asas tolak sejajar dengan fakta asas tambah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702" w:hanging="702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ab/>
              <w:t>(d)</w:t>
              <w:tab/>
              <w:t>Menggunakan strategi tertentu bagi membina dan menyatakan fakta asas tambah dan tolak.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702" w:hanging="702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fi-FI"/>
              </w:rPr>
              <w:tab/>
              <w:t>(e) Menggunakan abakus 4:1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fi-FI"/>
              </w:rPr>
              <w:t>untuk mewakilkan pengiraan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fi-FI"/>
              </w:rPr>
              <w:t xml:space="preserve">tambah dan </w:t>
              <w:tab/>
              <w:t>tolak.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432" w:hanging="432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(ii)</w:t>
              <w:tab/>
              <w:t xml:space="preserve">Tambah dan tolak dalam lingkungan 100: </w:t>
            </w:r>
          </w:p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auto" w:line="240" w:before="0" w:after="0"/>
              <w:ind w:left="702" w:hanging="72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fi-FI"/>
              </w:rPr>
              <w:tab/>
              <w:t>(a)</w:t>
              <w:tab/>
              <w:t>Melaksanakan pengiraan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auto" w:line="240" w:before="0" w:after="0"/>
              <w:ind w:left="702" w:hanging="702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fi-FI"/>
              </w:rPr>
              <w:tab/>
              <w:tab/>
              <w:t>tambah dan tolak.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auto" w:line="240" w:before="0" w:after="0"/>
              <w:ind w:left="702" w:hanging="702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fi-FI"/>
              </w:rPr>
              <w:tab/>
              <w:t>(b)</w:t>
              <w:tab/>
              <w:t>Menggunakan abakus 4:1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fi-FI"/>
              </w:rPr>
              <w:t>untuk mewakilkan pengiraan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fi-FI"/>
              </w:rPr>
              <w:t xml:space="preserve">tambah dan </w:t>
            </w:r>
          </w:p>
          <w:p>
            <w:pPr>
              <w:pStyle w:val="Normal"/>
              <w:tabs>
                <w:tab w:val="clear" w:pos="720"/>
                <w:tab w:val="left" w:pos="414" w:leader="none"/>
              </w:tabs>
              <w:spacing w:lineRule="auto" w:line="240" w:before="0" w:after="0"/>
              <w:ind w:left="702" w:hanging="702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fi-FI"/>
              </w:rPr>
              <w:tab/>
              <w:tab/>
              <w:tab/>
              <w:t>tolak.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14" w:leader="none"/>
              </w:tabs>
              <w:spacing w:lineRule="auto" w:line="240" w:before="0" w:after="0"/>
              <w:ind w:left="702" w:hanging="702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ab/>
              <w:t xml:space="preserve">(c) </w:t>
              <w:tab/>
              <w:t xml:space="preserve">Menggunakan strategi </w:t>
              <w:tab/>
              <w:t xml:space="preserve">pengiraan secara mental </w:t>
              <w:tab/>
              <w:t>bagi penambahan dan penolakan.</w:t>
            </w:r>
          </w:p>
          <w:p>
            <w:pPr>
              <w:pStyle w:val="Normal"/>
              <w:tabs>
                <w:tab w:val="clear" w:pos="720"/>
                <w:tab w:val="left" w:pos="414" w:leader="none"/>
              </w:tabs>
              <w:spacing w:lineRule="auto" w:line="240" w:before="0" w:after="0"/>
              <w:ind w:left="702" w:hanging="702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32" w:hanging="432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2" w:hanging="432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2.4 </w:t>
              <w:tab/>
              <w:t xml:space="preserve">Membina dan menyelesaikan masalah yang melibatkan situasi cerita bagi operasi tambah dan tolak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2" w:hanging="432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(i)   Mereka cerita masalah tambah dan tolak dalam lingkungan 100.</w:t>
            </w:r>
          </w:p>
          <w:p>
            <w:pPr>
              <w:pStyle w:val="Normal"/>
              <w:spacing w:lineRule="auto" w:line="240" w:before="0" w:after="0"/>
              <w:ind w:left="432" w:hanging="432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(ii)</w:t>
              <w:tab/>
              <w:t>Menyelesaikan masalah tambah dan tolak melalui simulasi atau model situasi.</w:t>
            </w:r>
          </w:p>
          <w:p>
            <w:pPr>
              <w:pStyle w:val="Normal"/>
              <w:spacing w:lineRule="auto" w:line="240" w:before="0" w:after="0"/>
              <w:ind w:left="432" w:hanging="432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(iii)</w:t>
              <w:tab/>
              <w:t xml:space="preserve">Menyelesaikan masalah tambah dan tolak yang melibatkan situasi harian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32" w:hanging="432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3. PECAHAN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2" w:hanging="432"/>
              <w:rPr>
                <w:rFonts w:ascii="Arial Narrow" w:hAnsi="Arial Narrow" w:cs="Arial Narrow"/>
                <w:b/>
                <w:b/>
                <w:sz w:val="24"/>
                <w:szCs w:val="24"/>
                <w:lang w:val="fi-FI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fi-FI"/>
              </w:rPr>
              <w:t xml:space="preserve">3.1 </w:t>
              <w:tab/>
              <w:t>Mengenal pasti konsep satu perdua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fi-FI"/>
              </w:rPr>
              <w:t>dan satu perempat.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  <w:lang w:val="fi-FI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fi-FI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2" w:hanging="432"/>
              <w:rPr>
                <w:rFonts w:ascii="Arial Narrow" w:hAnsi="Arial Narrow" w:cs="Arial Narrow"/>
                <w:b/>
                <w:b/>
                <w:sz w:val="24"/>
                <w:szCs w:val="24"/>
                <w:lang w:val="fi-FI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fi-FI"/>
              </w:rPr>
              <w:t>(i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)</w:t>
              <w:tab/>
              <w:t xml:space="preserve">Mengenal pasti </w:t>
            </w:r>
            <w:r>
              <w:rPr>
                <w:rFonts w:cs="Arial Narrow" w:ascii="Arial Narrow" w:hAnsi="Arial Narrow"/>
                <w:b/>
                <w:i/>
                <w:iCs/>
                <w:sz w:val="24"/>
                <w:szCs w:val="24"/>
              </w:rPr>
              <w:t>satu perdua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 dan </w:t>
            </w:r>
            <w:r>
              <w:rPr>
                <w:rFonts w:cs="Arial Narrow" w:ascii="Arial Narrow" w:hAnsi="Arial Narrow"/>
                <w:b/>
                <w:i/>
                <w:iCs/>
                <w:sz w:val="24"/>
                <w:szCs w:val="24"/>
              </w:rPr>
              <w:t xml:space="preserve">satu perempat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dengan mengunakan perkataan </w:t>
            </w:r>
            <w:r>
              <w:rPr>
                <w:rFonts w:cs="Arial Narrow" w:ascii="Arial Narrow" w:hAnsi="Arial Narrow"/>
                <w:b/>
                <w:i/>
                <w:iCs/>
                <w:sz w:val="24"/>
                <w:szCs w:val="24"/>
              </w:rPr>
              <w:t>”setengah”, ”separuh”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 dan </w:t>
            </w:r>
            <w:r>
              <w:rPr>
                <w:rFonts w:cs="Arial Narrow" w:ascii="Arial Narrow" w:hAnsi="Arial Narrow"/>
                <w:b/>
                <w:i/>
                <w:iCs/>
                <w:sz w:val="24"/>
                <w:szCs w:val="24"/>
              </w:rPr>
              <w:t>”suku”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 dengan menggunakan bahan konkrit, gambar dan lipatan kertas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  <w:lang w:val="fi-FI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fi-F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32" w:hanging="432"/>
              <w:rPr>
                <w:rFonts w:ascii="Arial Narrow" w:hAnsi="Arial Narrow" w:cs="Arial Narrow"/>
                <w:b/>
                <w:b/>
                <w:sz w:val="24"/>
                <w:szCs w:val="24"/>
                <w:lang w:val="fi-FI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fi-FI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  <w:lang w:val="fi-FI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fi-FI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4. WANG HINGGA RM1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2" w:hanging="432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4.1 </w:t>
              <w:tab/>
              <w:t>Mengenal pasti ringgit dan sen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  <w:lang w:val="fi-FI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fi-FI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2" w:hanging="432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(i)   Mengenal pasti mata wang </w:t>
            </w:r>
          </w:p>
          <w:p>
            <w:pPr>
              <w:pStyle w:val="Normal"/>
              <w:spacing w:lineRule="auto" w:line="240" w:before="0" w:after="0"/>
              <w:ind w:left="432" w:hanging="432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    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Malaysia dalam bentuk syiling </w:t>
            </w:r>
          </w:p>
          <w:p>
            <w:pPr>
              <w:pStyle w:val="Normal"/>
              <w:spacing w:lineRule="auto" w:line="240" w:before="0" w:after="0"/>
              <w:ind w:left="432" w:hanging="432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    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dan wang kertas.</w:t>
            </w:r>
          </w:p>
          <w:p>
            <w:pPr>
              <w:pStyle w:val="Normal"/>
              <w:spacing w:lineRule="auto" w:line="240" w:before="0" w:after="0"/>
              <w:ind w:left="432" w:hanging="432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(ii)  Mewakilkan nilai wang: </w:t>
            </w:r>
          </w:p>
          <w:p>
            <w:pPr>
              <w:pStyle w:val="Normal"/>
              <w:spacing w:lineRule="auto" w:line="240" w:before="0" w:after="0"/>
              <w:ind w:left="432" w:hanging="432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    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(a)</w:t>
              <w:tab/>
              <w:t>Sen hingga RM1.</w:t>
            </w:r>
          </w:p>
          <w:p>
            <w:pPr>
              <w:pStyle w:val="Normal"/>
              <w:spacing w:lineRule="auto" w:line="240" w:before="0" w:after="0"/>
              <w:ind w:left="432" w:hanging="432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    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(b)</w:t>
              <w:tab/>
              <w:t>Ringgit hingga RM10.</w:t>
            </w:r>
          </w:p>
          <w:p>
            <w:pPr>
              <w:pStyle w:val="Normal"/>
              <w:spacing w:lineRule="auto" w:line="240" w:before="0" w:after="0"/>
              <w:ind w:left="432" w:hanging="432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(iii) Mewakilkan nilai wang dengan </w:t>
            </w:r>
          </w:p>
          <w:p>
            <w:pPr>
              <w:pStyle w:val="Normal"/>
              <w:spacing w:lineRule="auto" w:line="240" w:before="0" w:after="0"/>
              <w:ind w:left="432" w:hanging="432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    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menggunakan abakus 4:1.</w:t>
            </w:r>
          </w:p>
          <w:p>
            <w:pPr>
              <w:pStyle w:val="Normal"/>
              <w:spacing w:lineRule="auto" w:line="240" w:before="0" w:after="0"/>
              <w:ind w:left="432" w:hanging="432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(iv) Menukar wang:</w:t>
            </w:r>
          </w:p>
          <w:p>
            <w:pPr>
              <w:pStyle w:val="Normal"/>
              <w:spacing w:lineRule="auto" w:line="240" w:before="0" w:after="0"/>
              <w:ind w:left="432" w:hanging="432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   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(a) Syiling hingga 1 ringgit.</w:t>
            </w:r>
          </w:p>
          <w:p>
            <w:pPr>
              <w:pStyle w:val="Normal"/>
              <w:spacing w:lineRule="auto" w:line="240" w:before="0" w:after="0"/>
              <w:ind w:left="432" w:hanging="432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   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(b) Ringgit hingga RM10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  <w:lang w:val="fi-FI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fi-F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32" w:hanging="432"/>
              <w:rPr>
                <w:rFonts w:ascii="Arial Narrow" w:hAnsi="Arial Narrow" w:cs="Arial Narrow"/>
                <w:b/>
                <w:b/>
                <w:sz w:val="24"/>
                <w:szCs w:val="24"/>
                <w:lang w:val="fi-FI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fi-FI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2" w:hanging="432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4.2 </w:t>
              <w:tab/>
              <w:t xml:space="preserve">Tambah dan tolak melibatkan wang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(i)   Tambah dan tolak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    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(a)</w:t>
              <w:tab/>
              <w:t>Sen hingga RM1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    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(b)</w:t>
              <w:tab/>
              <w:t>Ringgit hingga RM10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(ii)  Tambah dan tolak melibatkan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    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wang dengan menggunakan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    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abakus 4:1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4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5. MASA DAN WAKTU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432" w:hanging="432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5.1 </w:t>
              <w:tab/>
              <w:t>Menamakan hari dan bulan dan menerangkan aktiviti sejajar dengan hari persekolahan. </w:t>
            </w:r>
          </w:p>
          <w:p>
            <w:pPr>
              <w:pStyle w:val="Normal"/>
              <w:spacing w:lineRule="auto" w:line="240" w:before="12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(i)   Menyatakan waktu dalam sehari.</w:t>
            </w:r>
          </w:p>
          <w:p>
            <w:pPr>
              <w:pStyle w:val="Normal"/>
              <w:spacing w:lineRule="auto" w:line="240" w:before="12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(ii)  Menyatakan dalam urutan peristiwa </w:t>
            </w:r>
          </w:p>
          <w:p>
            <w:pPr>
              <w:pStyle w:val="Normal"/>
              <w:spacing w:lineRule="auto" w:line="240" w:before="12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    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dalam sehari (pada hari persekolahan 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    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sahaja).</w:t>
            </w:r>
          </w:p>
          <w:p>
            <w:pPr>
              <w:pStyle w:val="Normal"/>
              <w:spacing w:lineRule="auto" w:line="240" w:before="12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(iii) Menamakan hari dalam Seminggu 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   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mengikut urutan.</w:t>
            </w:r>
          </w:p>
          <w:p>
            <w:pPr>
              <w:pStyle w:val="Normal"/>
              <w:spacing w:lineRule="auto" w:line="240" w:before="12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(iv) Menamakan bulan dalam setahun. </w:t>
            </w:r>
          </w:p>
          <w:p>
            <w:pPr>
              <w:pStyle w:val="Normal"/>
              <w:spacing w:lineRule="auto" w:line="240" w:before="120" w:after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432" w:hanging="432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5.2 </w:t>
              <w:tab/>
              <w:t>Menyebut dan menulis waktu. </w:t>
            </w:r>
          </w:p>
          <w:p>
            <w:pPr>
              <w:pStyle w:val="Normal"/>
              <w:spacing w:lineRule="auto" w:line="240" w:before="12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(i)   Mengenal pasti dan menyatakan    </w:t>
            </w:r>
          </w:p>
          <w:p>
            <w:pPr>
              <w:pStyle w:val="Normal"/>
              <w:spacing w:lineRule="auto" w:line="240" w:before="12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     </w:t>
            </w:r>
            <w:r>
              <w:rPr>
                <w:rFonts w:cs="Arial Narrow" w:ascii="Arial Narrow" w:hAnsi="Arial Narrow"/>
                <w:b/>
                <w:i/>
                <w:iCs/>
                <w:sz w:val="24"/>
                <w:szCs w:val="24"/>
              </w:rPr>
              <w:t>“</w:t>
            </w:r>
            <w:r>
              <w:rPr>
                <w:rFonts w:cs="Arial Narrow" w:ascii="Arial Narrow" w:hAnsi="Arial Narrow"/>
                <w:b/>
                <w:i/>
                <w:iCs/>
                <w:sz w:val="24"/>
                <w:szCs w:val="24"/>
              </w:rPr>
              <w:t>setengah”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 dan </w:t>
            </w:r>
            <w:r>
              <w:rPr>
                <w:rFonts w:cs="Arial Narrow" w:ascii="Arial Narrow" w:hAnsi="Arial Narrow"/>
                <w:b/>
                <w:i/>
                <w:iCs/>
                <w:sz w:val="24"/>
                <w:szCs w:val="24"/>
              </w:rPr>
              <w:t>”satu perempat”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12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    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berdasarkan muka jam.</w:t>
            </w:r>
          </w:p>
          <w:p>
            <w:pPr>
              <w:pStyle w:val="Normal"/>
              <w:spacing w:lineRule="auto" w:line="240" w:before="12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(ii)  Menyebut dan menulis waktu dalam jam 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    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dan setengah jam sahaja dengan </w:t>
            </w:r>
          </w:p>
          <w:p>
            <w:pPr>
              <w:pStyle w:val="Normal"/>
              <w:spacing w:lineRule="auto" w:line="240" w:before="12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    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menggunakan jam analog. </w:t>
            </w:r>
          </w:p>
          <w:p>
            <w:pPr>
              <w:pStyle w:val="Normal"/>
              <w:spacing w:lineRule="auto" w:line="240" w:before="120" w:after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24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 Narrow" w:hAnsi="Arial Narrow" w:cs="Arial Narrow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24"/>
                <w:szCs w:val="24"/>
              </w:rPr>
              <w:t>SUKATAN DAN GEOMETRI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6. PANJANG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32" w:hanging="432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32" w:hanging="432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6.1 </w:t>
              <w:tab/>
              <w:t>Menggunakan</w:t>
            </w:r>
          </w:p>
          <w:p>
            <w:pPr>
              <w:pStyle w:val="Normal"/>
              <w:spacing w:lineRule="auto" w:line="240" w:before="0" w:after="0"/>
              <w:ind w:left="432" w:hanging="432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ab/>
              <w:t xml:space="preserve">unit relatif untuk mengukur panjang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(i)   Membuat pengukuran objek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   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menggunakan unit bukan piawa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(ii)  Membanding dua atau lebih ukuran objek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   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menggunakan unit bukan piawa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(iii) Menggunakan dan mempelbagaikan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    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perbendaharaan kata ukuran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    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panjang dalam konteks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24"/>
                <w:szCs w:val="24"/>
              </w:rPr>
              <w:t>Contoh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24"/>
                <w:szCs w:val="24"/>
              </w:rPr>
              <w:t>panjang, pendek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24"/>
                <w:szCs w:val="24"/>
              </w:rPr>
              <w:t>tinggi, rendah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24"/>
                <w:szCs w:val="24"/>
              </w:rPr>
              <w:t>jauh, dekat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i/>
                <w:iCs/>
                <w:sz w:val="24"/>
                <w:szCs w:val="24"/>
              </w:rPr>
              <w:t>dalam, cetek,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24"/>
                <w:szCs w:val="24"/>
              </w:rPr>
              <w:t>lebih, kurang, sama, paling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7. TIMBANGAN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2" w:hanging="432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7.1 </w:t>
              <w:tab/>
              <w:t>Menggunakan</w:t>
            </w:r>
          </w:p>
          <w:p>
            <w:pPr>
              <w:pStyle w:val="Normal"/>
              <w:spacing w:lineRule="auto" w:line="240" w:before="0" w:after="0"/>
              <w:ind w:left="432" w:hanging="432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ab/>
              <w:t xml:space="preserve">unit relatif untuk timbangan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(i)   Membuat timbangan objek berkaitan jisim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    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menggunakan unit bukan piawai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(ii)  Membanding dua atau lebih timbangan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    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objek menggunakan unit bukan piawa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(iii) Menggunakan dan mempelbagaikan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   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perbendaharaan kata timbangan dalam 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   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teks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ontoh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Berat, ringan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Lebih, kurang, sama, paling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8. ISIPADU CECAIR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2" w:hanging="432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8.1 </w:t>
              <w:tab/>
              <w:t xml:space="preserve">Menggunakan unit relatif untuk isipadu cecair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(i)   Melakukan aktiviti yang berkaitan dengan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   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isipadu cecair menggunakan unit bukan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    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piawai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(ii)  Membandingkan dua atau lebih beka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    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cecair menggunakan unit bukan piawa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(iii) Menggunakan dan mempelbagaikan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    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perbendaharaan kata isipadu cecair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    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dalam konteks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ontoh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Kosong, sedikit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enuh, setengah, suku, separuh penuh, banyak, sama, lebih, paling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9. RUANG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2" w:hanging="432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9.1 </w:t>
              <w:tab/>
              <w:t xml:space="preserve">Mengenal pasti bentuk tiga dimensi (3D)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(i)   Menamakan bentuk kuboid, kubus, kon,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   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piramid tapak, segiempat sama, silinde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    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dan sfera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(ii)  Memperihalkan permukaan, sisi dan buc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    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bagi bentuk 3D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(iii) Menyusun objek mengikut pola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(iv) Membina model 3D dan menerangkannya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2" w:hanging="432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pt-BR"/>
              </w:rPr>
              <w:t xml:space="preserve">9.2 </w:t>
              <w:tab/>
              <w:t>Mengenal pasti bentuk dua dimensi (2D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(i)   Menamakan bentuk segiempat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    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sama, segiempat tepat, segitig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    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dan bulatan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(ii)  Memperihalkan garis lurus, sis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    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bucu dan lengkung bagi bentuk  2D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(iii) Menyusun bentuk 2D mengikut pola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(iv) Menghasilkan corak berasaskan bentuk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350" w:gutter="0" w:header="720" w:top="1440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3050" w:leader="none"/>
      </w:tabs>
      <w:rPr>
        <w:rFonts w:ascii="Arial Narrow" w:hAnsi="Arial Narrow" w:cs="Arial Narrow"/>
        <w:b/>
        <w:b/>
        <w:bCs/>
      </w:rPr>
    </w:pPr>
    <w:r>
      <w:rPr>
        <w:rFonts w:cs="Arial Narrow" w:ascii="Arial Narrow" w:hAnsi="Arial Narrow"/>
        <w:b/>
        <w:bCs/>
      </w:rPr>
      <w:t>MATEMATIK TAHUN 1 KSSR</w:t>
    </w:r>
  </w:p>
  <w:p>
    <w:pPr>
      <w:pStyle w:val="Footer"/>
      <w:tabs>
        <w:tab w:val="center" w:pos="4680" w:leader="none"/>
        <w:tab w:val="right" w:pos="9360" w:leader="none"/>
        <w:tab w:val="right" w:pos="13050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>
        <w:lang w:val="en-GB"/>
      </w:rPr>
    </w:pPr>
    <w:r>
      <w:rPr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Arial Narrow" w:ascii="Arial Narrow" w:hAnsi="Arial Narrow"/>
        <w:b/>
        <w:bCs/>
        <w:lang w:val="en-GB"/>
      </w:rPr>
      <w:t>KSSR TAHUN 1, JPN MELAK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4:37:00Z</dcterms:created>
  <dc:creator> </dc:creator>
  <dc:description/>
  <cp:keywords/>
  <dc:language>en-US</dc:language>
  <cp:lastModifiedBy> </cp:lastModifiedBy>
  <dcterms:modified xsi:type="dcterms:W3CDTF">2010-12-02T13:12:00Z</dcterms:modified>
  <cp:revision>8</cp:revision>
  <dc:subject/>
  <dc:title/>
</cp:coreProperties>
</file>